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-4953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-3.9pt" to="145.6pt,-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186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457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-3.6pt" to="201.7pt,-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14  tháng 7 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IV/2015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</w:rPr>
        <w:t xml:space="preserve"> khổ giấy (65x91) cm tại TP.HCM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pt-BR"/>
        </w:rPr>
        <w:t>-</w:t>
      </w:r>
      <w:r>
        <w:rPr>
          <w:b/>
          <w:sz w:val="28"/>
          <w:szCs w:val="28"/>
          <w:lang w:val="pt-BR"/>
        </w:rPr>
        <w:t xml:space="preserve"> Giao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tại kho Công ty TNHH Phát Tài; địa chỉ: lô 3, đường 8, Khu công nghiệp Tân Tạo, Quận Bình Tân, TP.HCM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14/7/2015 đến    10 giờ, ngày 29/7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10 giờ, ngày 29/7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50.000.000đ (Năm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10</w:t>
      </w:r>
      <w:r>
        <w:rPr>
          <w:b/>
          <w:sz w:val="28"/>
          <w:szCs w:val="28"/>
        </w:rPr>
        <w:t xml:space="preserve"> giờ, ngày 29/7/2015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  <w:lang w:val="pt-BR"/>
        </w:rPr>
        <w:t xml:space="preserve">10 </w:t>
      </w:r>
      <w:r>
        <w:rPr>
          <w:b/>
          <w:sz w:val="28"/>
          <w:szCs w:val="28"/>
        </w:rPr>
        <w:t xml:space="preserve">giờ, ngày 29/7/2015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Tổ tư vấn;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Kiểm soát viê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pacing w:val="-6"/>
                <w:lang w:val="es-ES"/>
              </w:rPr>
              <w:t>- Lưu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PHONG KE HOACH</dc:creator>
  <dc:description/>
  <cp:keywords/>
  <dc:language>en-US</dc:language>
  <cp:lastModifiedBy>PhuQuoc</cp:lastModifiedBy>
  <cp:lastPrinted>2015-04-27T15:35:00Z</cp:lastPrinted>
  <dcterms:modified xsi:type="dcterms:W3CDTF">2015-07-10T10:11:00Z</dcterms:modified>
  <cp:revision>9</cp:revision>
  <dc:subject/>
  <dc:title>UBND TỈNH AN GIANG</dc:title>
</cp:coreProperties>
</file>